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Cs/>
          <w:sz w:val="28"/>
          <w:szCs w:val="28"/>
        </w:rPr>
        <w:t xml:space="preserve">      </w:t>
      </w:r>
      <w:r>
        <w:rPr>
          <w:b/>
          <w:iCs/>
          <w:sz w:val="28"/>
          <w:szCs w:val="28"/>
        </w:rPr>
        <w:t>MELLÉKLET TERÜLETÁTVÉTELI JEGYZŐKÖNYVHÖZ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/>
      </w:pPr>
      <w:r>
        <w:rPr>
          <w:b/>
          <w:iCs/>
          <w:sz w:val="22"/>
          <w:szCs w:val="22"/>
        </w:rPr>
        <w:t xml:space="preserve">a) </w:t>
      </w:r>
      <w:r>
        <w:rPr/>
        <w:t xml:space="preserve">Geodéziai kitűzés: </w:t>
      </w:r>
    </w:p>
    <w:tbl>
      <w:tblPr>
        <w:tblW w:w="8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91"/>
        <w:gridCol w:w="791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pacing w:lineRule="auto" w:line="360"/>
              <w:ind w:left="737" w:hanging="7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pacing w:lineRule="auto" w:line="360"/>
              <w:ind w:left="737" w:hanging="7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072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feljebb 50 méteres távolságban elhelyezett, jól látható, egyértelműen megjelölt karók kitűzv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37" w:leader="none"/>
                <w:tab w:val="right" w:pos="9072" w:leader="dot"/>
              </w:tabs>
              <w:spacing w:lineRule="auto" w:line="360"/>
              <w:ind w:left="737" w:hanging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űzési jegyzőkönyv átadva – papír alapo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37" w:leader="none"/>
                <w:tab w:val="right" w:pos="9072" w:leader="dot"/>
              </w:tabs>
              <w:spacing w:lineRule="auto" w:line="360"/>
              <w:ind w:left="737" w:hanging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űzési jegyzőkönyv átadva – digitálisa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37" w:leader="none"/>
                <w:tab w:val="right" w:pos="9072" w:leader="dot"/>
              </w:tabs>
              <w:spacing w:lineRule="auto" w:line="360"/>
              <w:ind w:left="737" w:hanging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űzési vázrajz átadva – papír alapo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9072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tűzési vázrajz átadva – az EOV rendszerben készült digitális térkép (állomány) formájába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b-c) Felszín alkalmasság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900"/>
        <w:gridCol w:w="900"/>
        <w:gridCol w:w="1260"/>
      </w:tblGrid>
      <w:tr>
        <w:trPr>
          <w:trHeight w:val="25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pacing w:lineRule="auto" w:line="360"/>
              <w:ind w:left="737" w:hanging="73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pacing w:lineRule="auto" w:line="360"/>
              <w:ind w:left="737" w:hanging="73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pacing w:lineRule="auto" w:line="360"/>
              <w:ind w:left="737" w:hanging="73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releváns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erületen megtörtént a fakitermelé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pacing w:lineRule="auto" w:line="360"/>
              <w:ind w:left="737" w:hanging="737"/>
              <w:jc w:val="both"/>
              <w:rPr/>
            </w:pPr>
            <w:r>
              <w:rPr>
                <w:sz w:val="22"/>
                <w:szCs w:val="22"/>
              </w:rPr>
              <w:t>A területen megtörtént a bozót-, nád-, cserjeirtá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9072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erületen megtörtént a szántóföldi növényzet betakarítása vagy irtá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9072" w:leader="dot"/>
              </w:tabs>
              <w:jc w:val="both"/>
              <w:rPr/>
            </w:pPr>
            <w:r>
              <w:rPr>
                <w:sz w:val="22"/>
                <w:szCs w:val="22"/>
              </w:rPr>
              <w:t>Építmény, építési vagy bontási hulladék, továbbá egyéb jelentős méretű vagy mennyiségű tárgy van-e a munkaterület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) A területen található közművek:</w:t>
      </w:r>
      <w:r>
        <w:rPr>
          <w:sz w:val="22"/>
          <w:szCs w:val="22"/>
        </w:rPr>
        <w:t xml:space="preserve">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900"/>
        <w:gridCol w:w="900"/>
        <w:gridCol w:w="1260"/>
      </w:tblGrid>
      <w:tr>
        <w:trPr>
          <w:trHeight w:val="33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pacing w:lineRule="auto" w:line="360"/>
              <w:ind w:left="737" w:hanging="7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pacing w:lineRule="auto" w:line="360"/>
              <w:ind w:left="737" w:hanging="7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pacing w:lineRule="auto" w:line="360"/>
              <w:ind w:left="737" w:hanging="7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releváns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9072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művezetékek terepi kijelölése vagy kiváltása megtörté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9072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művezetékek terepi kijelöléséről vagy kiváltásáról készült leíró dokumentáció átad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9072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művezetékek terepi kijelöléséről vagy kiváltásáról készült térképes dokumentáció (beleértve - amennyiben rendelkezésre áll - az EOV rendszerben készült állományt is) átad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9072" w:leader="dot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erületen nincs közművezeték, illetve annak védőtávolsága sem érinti a területet - erről a közműszolgáltató nyilatkozata alapján a beruházó nyilatkozatot tett, ezt átad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) Tűzszerészeti munkák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900"/>
        <w:gridCol w:w="90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pacing w:lineRule="auto" w:line="360"/>
              <w:ind w:left="737" w:hanging="7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pacing w:lineRule="auto" w:line="360"/>
              <w:ind w:left="737" w:hanging="7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pacing w:lineRule="auto" w:line="360"/>
              <w:ind w:left="737" w:hanging="7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 tűzszerészeti vizsgálat megtörté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pacing w:lineRule="auto" w:line="360"/>
              <w:ind w:left="737" w:hanging="7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 tűzszerészeti vizsgálat minőségbiztosítási jegyzőkönyve átad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) A földdepó(k) helye: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900"/>
        <w:gridCol w:w="900"/>
        <w:gridCol w:w="13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pacing w:lineRule="auto" w:line="360"/>
              <w:ind w:left="737" w:hanging="7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pacing w:lineRule="auto" w:line="360"/>
              <w:ind w:left="737" w:hanging="7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pacing w:lineRule="auto" w:line="360"/>
              <w:ind w:left="737" w:hanging="7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releváns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right" w:pos="9072" w:leader="dot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 földdepók helye a régészeti feltárással érintett területen kívül kijelölésre kerül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földdepó(k) helye: 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) A régészeti feltárás megközelítése:</w:t>
      </w:r>
    </w:p>
    <w:tbl>
      <w:tblPr>
        <w:tblW w:w="9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08"/>
        <w:gridCol w:w="6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pacing w:lineRule="auto" w:line="360"/>
              <w:ind w:left="737" w:hanging="7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ge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pacing w:lineRule="auto" w:line="360"/>
              <w:ind w:left="737" w:hanging="7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m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pacing w:lineRule="auto" w:line="360"/>
              <w:ind w:left="737" w:hanging="7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 beruházó biztosítja a feltárandó terület megközelíthetőségét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37" w:leader="none"/>
                <w:tab w:val="right" w:pos="9072" w:leader="dot"/>
              </w:tabs>
              <w:snapToGrid w:val="false"/>
              <w:spacing w:lineRule="auto" w:line="360"/>
              <w:ind w:left="737" w:hanging="73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feltárás megközelítésének útvonala: ………………………………………………………………………………........................................</w:t>
      </w:r>
    </w:p>
    <w:sectPr>
      <w:type w:val="nextPage"/>
      <w:pgSz w:w="11906" w:h="16838"/>
      <w:pgMar w:left="1417" w:right="141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29:00Z</dcterms:created>
  <dc:creator>Grillo</dc:creator>
  <dc:description/>
  <cp:keywords/>
  <dc:language>en-US</dc:language>
  <cp:lastModifiedBy>Grillo</cp:lastModifiedBy>
  <dcterms:modified xsi:type="dcterms:W3CDTF">2013-04-10T21:05:00Z</dcterms:modified>
  <cp:revision>4</cp:revision>
  <dc:subject/>
  <dc:title/>
</cp:coreProperties>
</file>